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ы  «Поддержка детей-сирот, расширение практики применения семейных форм воспитания»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Поддержка детей-сирот, расширение практики применения семейных форм воспит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«Развитие образования» </w:t>
            </w:r>
            <w:r>
              <w:rPr>
                <w:sz w:val="28"/>
                <w:szCs w:val="28"/>
              </w:rPr>
              <w:t>на территории муниципального образования город Шарыпово Красноярского края  в 2014-2017 гг.</w:t>
            </w:r>
          </w:p>
          <w:p>
            <w:pPr>
              <w:pStyle w:val="Normal"/>
              <w:spacing w:lineRule="auto" w:line="27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ем Администрации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еспечить реализацию мероприятий, направленных на </w:t>
            </w:r>
            <w:r>
              <w:rPr>
                <w:sz w:val="28"/>
                <w:szCs w:val="28"/>
                <w:shd w:fill="FFFFFF" w:val="clear"/>
              </w:rPr>
              <w:t>развитие в муниципальном образовании город Шарыпово Красноярского края семейных форм воспитания детей-сирот и детей, оставшихся без попечения родителей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  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17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, федераль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679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014 год – 0 тыс. рублей, в том числе за счет средств федерального – 0  тыс. рублей, за счет средств краевого бюджета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264,00  тыс. рублей, в том числе за счет средств федерального бюджета – 1003,50 тыс. рублей, за счет средств краевого бюджета– 1260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264,00 тыс. рублей, в том числе за счет средств федерального бюджета – 1031,20 тыс. рублей, за счет средств краевого бюджета– 1232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264,00 тыс. рублей, в том числе за счет средств федерального бюджета – 1031,20 тыс. рублей, за счет средств краевого бюджета– 1232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од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ем Администрации города Шарыпо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Шарыпо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1. Постановка общегородской пробле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следние годы на территории муниципального образования город Шарыпово Красноярского края увеличилось количество выявленных детей, оставшихся без попечения родителей. Так в 2012 году отделом опеки и попечительства г. Шарыпово выявлено и учтено 108 таких детей, а в 2013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27 челове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то же время наблюдается рост числа детей, оставшихся без попечения родителей, воспитывающихся в семьях граждан со 171 детей в 2012 году до 182 детей в 2013 году. Формой опеки, которой отдается в настоящее время предпочтение гражданами, является приемная семья.  В 2012 году в городе Шарыпово в 9 приемных семьях воспитывались 8 приемных детей,  в 2013 г. в 15 приемных семьях воспитывалось 27 приемных детей, а на 01.10.2014 г. в 16 семьях 32 ребенк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Дети, не устроенные на семейные формы воспитания, воспитываются в краевых государственных образовательных, медицинских учреждениях для детей-сирот и детей, оставшихся без попечения родителей, а также в организациях, оказывающих социаль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ко, несмотря на то, что ребенок, оставшийся без попечения родителей,  в государственных учреждениях получает комплекс образовательных, медицинских и социальных услуг, впоследствии наблюдаются  значительные отклонения в процессе его социализации, которые проявляются в отсутствии навыков самостоятельной жизни, неумении строить отношения в семье и открытом коллективе, проявляется позиция иждивенчества. Таким образом, государство, заботясь о детях, не сможет заменить им семью. Поэтому  семейная форма устройства является приоритетной, поскольку только семья способна обеспечить удовлетворение основных потребностей ребенка, предоставлять стимулы для дальнейшего развития, создавать атмосферу доверия и люб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обходимо отметить, что на территории города Шарыпово нет организаций для детей-сирот, детей, оставшихся без попечения родителей, оказывающих образовательные, медицинские и социальные услуги. Тем не менее, принимая во внимание Указ Президента Российской Федерации </w:t>
      </w:r>
      <w:r>
        <w:rPr>
          <w:color w:val="000000"/>
          <w:sz w:val="28"/>
          <w:szCs w:val="28"/>
        </w:rPr>
        <w:t>от 01.06.2012 № 761 о принятии</w:t>
      </w:r>
      <w:r>
        <w:rPr>
          <w:sz w:val="28"/>
          <w:szCs w:val="28"/>
        </w:rPr>
        <w:t xml:space="preserve">  Национальной стратегии действий в интересах детей на 2012 </w:t>
      </w:r>
      <w:r>
        <w:rPr>
          <w:rFonts w:cs="Calibri"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2017 годы, а также, что одним из приоритетов государственной политики Красноярского края в области защиты прав ребенка является  </w:t>
      </w:r>
      <w:r>
        <w:rPr>
          <w:color w:val="000000"/>
          <w:sz w:val="28"/>
          <w:szCs w:val="28"/>
        </w:rPr>
        <w:t xml:space="preserve">обеспечение права детей на воспитание в семье и защита детей от факторов, негативно влияющих на их физическое, интеллектуальное, психическое, духовное и нравственное развитие, считаем целесообразным развивать на территории города Шарыпово семейные формы устройст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муниципальном образовании город Шарыпово Красноярского края  на 01.01.2013 года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165 человек. В период с 2014 по 2017 г.г. за счет средств краевого и федерального бюджетов планируется обеспечить жилыми помещениями 28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Разработка вышеуказанной подпрограммы обусловлена </w:t>
      </w:r>
      <w:r>
        <w:rPr>
          <w:sz w:val="28"/>
          <w:szCs w:val="28"/>
        </w:rPr>
        <w:t xml:space="preserve">социальной значимостью и  </w:t>
      </w:r>
      <w:r>
        <w:rPr>
          <w:color w:val="000000"/>
          <w:sz w:val="28"/>
          <w:szCs w:val="28"/>
        </w:rPr>
        <w:t>необходимостью разрешения вышеперечисленных проблем с целью реализации приоритетного права каждого ребенка жить и воспитываться в семье, а также получения мер социальной поддер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ю подпрограммы «Поддержка детей-сирот, расширение практики применения семейных форм воспитания на 2014-2017 годы»  является развитие семейных форм воспитания детей-сирот и детей, оставшихся без печения родителей, оказание мер социальной поддержки детям-сиротам и детям,  оставшимся без попечения родителей, а также лицам из их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рез реализацию программных мероприятий планируется решение следующих задач:</w:t>
      </w:r>
    </w:p>
    <w:p>
      <w:pPr>
        <w:pStyle w:val="Style14"/>
        <w:jc w:val="both"/>
        <w:rPr>
          <w:szCs w:val="28"/>
        </w:rPr>
      </w:pPr>
      <w:r>
        <w:rPr>
          <w:szCs w:val="28"/>
        </w:rPr>
        <w:t>1. Обеспечить реализацию мероприятий, направленных на развитие в муниципальном образовании город Шарыпово Красноярского края семейных форм воспитания детей-сирот и детей, оставшихся без попечения родителей;</w:t>
      </w:r>
    </w:p>
    <w:p>
      <w:pPr>
        <w:pStyle w:val="Style14"/>
        <w:jc w:val="both"/>
        <w:rPr>
          <w:szCs w:val="28"/>
        </w:rPr>
      </w:pPr>
      <w:r>
        <w:rPr>
          <w:szCs w:val="28"/>
        </w:rPr>
        <w:t>2.   Обеспечить приобретение жилых помещений для их предоставления по договору найма детям-сиротам, детям, оставшимся без попечения родителей, а также лицам из их числа.</w:t>
      </w:r>
    </w:p>
    <w:p>
      <w:pPr>
        <w:pStyle w:val="Style14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Срок выполнения подпрограммы: 2014-2017 годы.</w:t>
      </w:r>
    </w:p>
    <w:p>
      <w:pPr>
        <w:pStyle w:val="Style1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 целевых индикаторов предоставлен  в приложении №1  к подпрограмме «Поддержка детей-сирот, расширение практики применения семейных форм воспитания».</w:t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города Шарыпово в соответствии с Положением об Управлении образованием, утвержденного Постановлением Администрации города Шарыпово 21.12.2012 г. № 256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ом финансирования подпрограммы являются средства из краевого и  федерального бюдже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ю подпрограммы осуществляет получатель бюджетных средств – Управление образованием Администрации города Шарыпово, который несет ответственность за выполнение подпрограммы, эффективное и целевое использование средств, направляемых на ее выполнение.</w:t>
      </w:r>
      <w:r>
        <w:rPr/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роприятия по приобретению жилых помещений для детей-сирот и детей, оставшихся без попечения родителей, а также лиц из их числа, осуществляются за счет </w:t>
      </w:r>
      <w:r>
        <w:rPr>
          <w:rFonts w:eastAsia="Calibri"/>
          <w:sz w:val="28"/>
          <w:szCs w:val="28"/>
          <w:lang w:eastAsia="en-US"/>
        </w:rPr>
        <w:t xml:space="preserve">средств краевого, федерального бюджетов, </w:t>
      </w:r>
      <w:r>
        <w:rPr>
          <w:sz w:val="28"/>
          <w:szCs w:val="28"/>
        </w:rPr>
        <w:t xml:space="preserve">выделяемые в соответствии с </w:t>
      </w:r>
      <w:r>
        <w:rPr>
          <w:spacing w:val="1"/>
          <w:sz w:val="28"/>
          <w:szCs w:val="28"/>
        </w:rPr>
        <w:t xml:space="preserve">Законом Красноярского края от 24.12.2009   № 9-4225 </w:t>
      </w:r>
      <w:r>
        <w:rPr>
          <w:sz w:val="28"/>
          <w:szCs w:val="28"/>
        </w:rPr>
        <w:t xml:space="preserve">«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а также лиц из их числа, не имеющих жилого помещения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Управление и контроль за реализацией подпрограммы осуществляет Управление образованием Администрации города Шарыпо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социально-экономической эффективности проводится Управлением образованием Администрации города Шарып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sz w:val="28"/>
          <w:szCs w:val="28"/>
        </w:rPr>
        <w:t>увеличение доли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;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детей-сирот, детей, оставшихся без попечения родителей, а также лиц из их числа, которым необходимо приобрести жилые помещения;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енности детей-сирот, детей, оставшихся без попечения родителей, а также лиц из их числа, имеющих и не реализовавших своевременно право на обеспечение жилыми помещ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</w:t>
      </w:r>
      <w:r>
        <w:rPr>
          <w:kern w:val="2"/>
          <w:sz w:val="28"/>
          <w:szCs w:val="28"/>
        </w:rPr>
        <w:t>Поддержка детей-сирот, расширение практики применения семейных форм воспитания»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е обеспечение реализации подпрограммы осуществляется за счет средств краевого и федерального бюджетов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редства, запланированные на реализацию подпрограммы, составляют </w:t>
      </w:r>
      <w:r>
        <w:rPr>
          <w:sz w:val="28"/>
          <w:szCs w:val="28"/>
        </w:rPr>
        <w:t>452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0 тыс. рублей, в том числе за счет средств федерального бюджета – 0 тыс. рублей, за счет средств краевого бюджета – 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264,00 тыс. рублей, в том числе за счет средств федерального бюджета – 1003,50 тыс. рублей, за счет средств краевого бюджета – 1260,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264,00 тыс. рублей, в том числе за счет средств федерального бюджета – 1031,20 тыс. рублей, за счет средств краевого бюджета – 1232,80 тыс. рублей.</w:t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7 год </w:t>
      </w:r>
      <w:r>
        <w:rPr>
          <w:sz w:val="28"/>
          <w:szCs w:val="28"/>
        </w:rPr>
        <w:t>– 2264,00 тыс. рублей, в том числе за счет средств федерального бюджета – 1031,20 тыс. рублей, за счет средств краевого бюджета – 1232,8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9781" w:hanging="0"/>
        <w:jc w:val="both"/>
        <w:rPr/>
      </w:pPr>
      <w:r>
        <w:rPr/>
        <w:t xml:space="preserve">Приложение № 1 </w:t>
      </w:r>
    </w:p>
    <w:p>
      <w:pPr>
        <w:pStyle w:val="Normal"/>
        <w:autoSpaceDE w:val="false"/>
        <w:ind w:left="9781" w:hanging="0"/>
        <w:rPr/>
      </w:pPr>
      <w:r>
        <w:rPr/>
        <w:t xml:space="preserve">к подпрограмме «Поддержка детей-сирот,  расширение практики семейных форм воспитания», реализуемой в муниципальной  программы  «Развитие образования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1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62"/>
        <w:gridCol w:w="1395"/>
        <w:gridCol w:w="1620"/>
        <w:gridCol w:w="1521"/>
        <w:gridCol w:w="1701"/>
        <w:gridCol w:w="1559"/>
        <w:gridCol w:w="1418"/>
        <w:gridCol w:w="1417"/>
        <w:gridCol w:w="1418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 (2012 го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 (2013 го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4 го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 планового периода (2015 год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(2016 го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(2017 год)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стат.отчетность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-сирот, детей, оставшихся без попечения родителей, которым необходимо приобрести жилые помещ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/>
      </w:pPr>
      <w:r>
        <w:rPr/>
        <w:t xml:space="preserve">Приложение № 2 </w:t>
      </w:r>
    </w:p>
    <w:p>
      <w:pPr>
        <w:pStyle w:val="Normal"/>
        <w:autoSpaceDE w:val="false"/>
        <w:ind w:left="9781" w:hanging="0"/>
        <w:rPr/>
      </w:pPr>
      <w:r>
        <w:rPr/>
        <w:t xml:space="preserve">к подпрограмме «Поддержка детей-сирот,  расширение практики семейных форм воспитания», реализуемой в муниципальной  программе  «Развитие образования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8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3"/>
              <w:gridCol w:w="787"/>
              <w:gridCol w:w="880"/>
              <w:gridCol w:w="992"/>
              <w:gridCol w:w="142"/>
              <w:gridCol w:w="992"/>
              <w:gridCol w:w="1417"/>
              <w:gridCol w:w="1276"/>
              <w:gridCol w:w="1276"/>
              <w:gridCol w:w="1276"/>
              <w:gridCol w:w="32"/>
              <w:gridCol w:w="117"/>
              <w:gridCol w:w="1126"/>
              <w:gridCol w:w="65"/>
              <w:gridCol w:w="37"/>
              <w:gridCol w:w="2200"/>
              <w:gridCol w:w="258"/>
              <w:gridCol w:w="247"/>
            </w:tblGrid>
            <w:tr>
              <w:trPr>
                <w:trHeight w:val="675" w:hRule="atLeast"/>
              </w:trPr>
              <w:tc>
                <w:tcPr>
                  <w:tcW w:w="20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именование подпрограммы:</w:t>
                  </w:r>
                  <w:r>
                    <w:rPr/>
                    <w:t xml:space="preserve"> «Поддержка детей-сирот, расширение практики семейных форм воспитания»</w:t>
                  </w:r>
                </w:p>
              </w:tc>
              <w:tc>
                <w:tcPr>
                  <w:tcW w:w="3793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6622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Расходы </w:t>
                    <w:br/>
                    <w:t>(тыс. руб.), годы</w:t>
                  </w:r>
                </w:p>
              </w:tc>
              <w:tc>
                <w:tcPr>
                  <w:tcW w:w="2458" w:type="dxa"/>
                  <w:gridSpan w:val="2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жидаемый результат от реализации подпрограммного мероприятия (в натуральном выражении)</w:t>
                  </w:r>
                </w:p>
              </w:tc>
              <w:tc>
                <w:tcPr>
                  <w:tcW w:w="2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54" w:hRule="atLeast"/>
              </w:trPr>
              <w:tc>
                <w:tcPr>
                  <w:tcW w:w="20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РБС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зПр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СР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Р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чередной финансовый год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14 год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чередной год планового периода 2015 год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вый год планового периода 2016 год</w:t>
                  </w:r>
                </w:p>
              </w:tc>
              <w:tc>
                <w:tcPr>
                  <w:tcW w:w="142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торой год планового периода 2017 год </w:t>
                  </w:r>
                </w:p>
              </w:tc>
              <w:tc>
                <w:tcPr>
                  <w:tcW w:w="122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 на период 2014-2017 год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58" w:type="dxa"/>
                  <w:gridSpan w:val="2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183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Цель подпрограммы:</w:t>
                  </w:r>
                </w:p>
                <w:p>
                  <w:pPr>
                    <w:pStyle w:val="Normal"/>
                    <w:spacing w:lineRule="auto" w:line="276"/>
                    <w:ind w:left="3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183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183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дача 1</w:t>
                  </w: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 Обеспечить реализацию мероприятий, направленных на </w:t>
                  </w:r>
                  <w:r>
                    <w:rPr>
                      <w:sz w:val="20"/>
                      <w:szCs w:val="20"/>
                      <w:shd w:fill="FFFFFF" w:val="clear"/>
                    </w:rPr>
                    <w:t>развитие в муниципальном образовании город Шарыпово Красноярского края семейных форм воспитания детей-сирот и детей, оставшихся без попечения родителей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мероприятий с участием семей, воспитывающих детей-сирот и детей, оставшихся без попечения родителей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9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ведено 1 мероприятие с численностью участников 120 человек, направлена 1 замещающая  семья  на краевой конкурс</w:t>
                  </w:r>
                </w:p>
              </w:tc>
              <w:tc>
                <w:tcPr>
                  <w:tcW w:w="2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социальной рекламы о семейных формах устройства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формированы не менее 30000 жителей города Шарыпово о семейных формах устройства</w:t>
                  </w:r>
                </w:p>
              </w:tc>
              <w:tc>
                <w:tcPr>
                  <w:tcW w:w="2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мероприятий по пропаганде семейных форм воспитания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замещающие  семьи устроены 15 детей, оставшихся без попечения родителей</w:t>
                  </w:r>
                </w:p>
              </w:tc>
              <w:tc>
                <w:tcPr>
                  <w:tcW w:w="2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183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Задача 2</w:t>
                  </w:r>
                  <w:r>
                    <w:rPr>
                      <w:sz w:val="20"/>
                      <w:szCs w:val="20"/>
                    </w:rPr>
                    <w:t xml:space="preserve">  Обеспечить приобретение жилых помещений для их предоставления по договору найма детям-сиротам, детям, оставшимся без попечения родителей, лицам из их числ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жилых помещений в муниципальную собственность, перевод их в специализированный жилищный фонд и предоставление по договорам найма лицам из числа детей-сирот и детей, оставшихся без попечения родителей за счет средств краевого и федерального бюджетов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.4.5082      01.4.758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1.4.758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4</w:t>
                  </w:r>
                </w:p>
              </w:tc>
              <w:tc>
                <w:tcPr>
                  <w:tcW w:w="127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92</w:t>
                  </w:r>
                </w:p>
              </w:tc>
              <w:tc>
                <w:tcPr>
                  <w:tcW w:w="23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обретены жилые помещения для 21 человека</w:t>
                  </w:r>
                </w:p>
              </w:tc>
              <w:tc>
                <w:tcPr>
                  <w:tcW w:w="50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4</w:t>
                  </w:r>
                </w:p>
              </w:tc>
              <w:tc>
                <w:tcPr>
                  <w:tcW w:w="127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92</w:t>
                  </w:r>
                </w:p>
              </w:tc>
              <w:tc>
                <w:tcPr>
                  <w:tcW w:w="23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1:33:00Z</dcterms:created>
  <dc:creator>опека</dc:creator>
  <dc:description/>
  <cp:keywords/>
  <dc:language>en-US</dc:language>
  <cp:lastModifiedBy>Олеся</cp:lastModifiedBy>
  <cp:lastPrinted>2014-09-29T11:14:00Z</cp:lastPrinted>
  <dcterms:modified xsi:type="dcterms:W3CDTF">2014-10-07T06:36:00Z</dcterms:modified>
  <cp:revision>78</cp:revision>
  <dc:subject/>
  <dc:title/>
</cp:coreProperties>
</file>